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TRATO DO CONTRATO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ANTE:</w:t>
        <w:tab/>
        <w:t xml:space="preserve">Município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stado do Paraná, com sede à Ru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inscrito no CGC/MF nº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este ato representado pelo (a) Prefeito (a) Municipal, em pleno exercício de seu mandato e funções,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portador da Cédula de Identidade RG nº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 do CPF/MF nº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RATADA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JETO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LOR:   R$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. As despesas com a execução do objeto deste Contrato correrão a conta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PRAZO DE EXECUÇÃO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as contados a partir do 11° (décimo primeiro) dia da data da assinatura do Contrato de Empreitada e de acordo com o estabelecido no cronograma físico-financ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ZO DE VIGÊNCIA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DE ASSINATURA DO CONTRATO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O: Comarca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Estado do Para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rato do contrato fdu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06:00Z</dcterms:created>
  <dc:creator>anjos</dc:creator>
  <dc:description/>
  <cp:keywords/>
  <dc:language>en-US</dc:language>
  <cp:lastModifiedBy>Silvana Aparecida dos Anjos</cp:lastModifiedBy>
  <dcterms:modified xsi:type="dcterms:W3CDTF">2020-01-13T18:37:00Z</dcterms:modified>
  <cp:revision>8</cp:revision>
  <dc:subject/>
  <dc:title>EXTRATO DO CONTRATO Nº            /            -           </dc:title>
</cp:coreProperties>
</file>